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3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18     3 3 3 3 3  -      -      5(15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     1 1 2 1 1  4(4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     2 3 3 3 3  -      -      5(14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1     2 2 2 2 2  -      5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     1 1 1 2 2  3(3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     2 2 1 1 1  3(3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     2 3 1 2 2  -      4(7)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9     1 1 1 1 2  4(4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0 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4     3 1 2 3 2  -      3(5)   5(11)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6     3 2 3 2 1  -      3(5)   5(11)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9    1 2 2 3 1  -      4(6)   -      -      -      -      -   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1    2 3 2 2 3  -      3(6)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2    3 2 3 1 1  -      3(4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336"/>
        <w:gridCol w:w="1225"/>
        <w:gridCol w:w="789"/>
        <w:gridCol w:w="2641"/>
        <w:gridCol w:w="242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овет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ел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є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ю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са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ц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гяу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мбуля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00:00Z</dcterms:created>
  <dc:creator>1</dc:creator>
  <dc:description/>
  <cp:keywords/>
  <dc:language>en-US</dc:language>
  <cp:lastModifiedBy>1</cp:lastModifiedBy>
  <dcterms:modified xsi:type="dcterms:W3CDTF">2026-01-25T14:51:00Z</dcterms:modified>
  <cp:revision>3</cp:revision>
  <dc:subject/>
  <dc:title>Всеукраїнські змагання з сучасних танців</dc:title>
</cp:coreProperties>
</file>